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1233"/>
        <w:gridCol w:w="5444"/>
        <w:gridCol w:w="6124"/>
        <w:gridCol w:w="636"/>
      </w:tblGrid>
      <w:tr>
        <w:trPr>
          <w:trHeight w:val="285" w:hRule="atLeast"/>
        </w:trPr>
        <w:tc>
          <w:tcPr>
            <w:tcW w:w="14034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500"/>
              <w:ind w:left="602" w:hanging="602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附件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: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湖北第二师范学院院系基层党组织党建工作考核指标内容、标准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指标及分值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指标及分值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扣分标准（不超过每项应得分）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</w:tr>
      <w:tr>
        <w:trPr>
          <w:trHeight w:val="285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领导班子建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（共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学习</w:t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认真执行学校中心组学习指导意见，有具体的学习计划、有制度、有考勤、有记录，效果好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计划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；没完成计划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；无考勤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无记录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子成员和干部按要求参加理论培训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故不参加培训或不请假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主生活会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加强领导班子自身建设，按时召开民主生活会，搞好自查自纠，对反映出的问题进行认真整改。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按时召开民主生活会的，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；对反映出的问题不认真进行整改的，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体制和决策机制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执行学校关于党政联席会议的制度。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不执行制度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；无会议记录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严格执行“三重一大”集体决策制度，坚持重大问题集体研究决定。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由集体研究决定的事项而未经集体研究决定的，每项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建立健全学术委员会、教学委员会、教代会、统战工作、团学工作的机制和制度。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缺少一个制度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</w:rPr>
              <w:t>基层组织建设（共</w:t>
            </w:r>
            <w:r>
              <w:rPr>
                <w:b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</w:rPr>
              <w:t>分）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织设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2</w:t>
            </w:r>
            <w:r>
              <w:rPr>
                <w:b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党的基层组织设置科学合理，无“空壳”组织情况</w:t>
            </w:r>
            <w:r>
              <w:rPr/>
              <w:t>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的基层组织应设立而未设立的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  <w:r>
              <w:rPr/>
              <w:t>，有“空壳”党组织的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  <w:r>
              <w:rPr/>
              <w:t>，党组织设置审批程序不规范不完善的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  <w:r>
              <w:rPr/>
              <w:t>，不按规定配备党组织班子人员的</w:t>
            </w:r>
            <w:r>
              <w:rPr/>
              <w:t>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</w:t>
            </w:r>
            <w:r>
              <w:rPr/>
              <w:t>领导班子团结，制定党建工作计划，定期研究党建工作</w:t>
            </w:r>
            <w:r>
              <w:rPr/>
              <w:t>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子不团结严重影响组织工作的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  <w:r>
              <w:rPr/>
              <w:t>，没有制定党建工作计划的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  <w:r>
              <w:rPr/>
              <w:t>，领导班子没有定期研究党建工作的</w:t>
            </w:r>
            <w:r>
              <w:rPr/>
              <w:t>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</w:t>
            </w:r>
            <w:r>
              <w:rPr/>
              <w:t>基层党组织制度建设</w:t>
            </w:r>
            <w:r>
              <w:rPr/>
              <w:t>完备，</w:t>
            </w:r>
            <w:r>
              <w:rPr/>
              <w:t>严格执行各项工作制度，各项日常工作建档备案</w:t>
            </w:r>
            <w:r>
              <w:rPr/>
              <w:t>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严格执行“三会一课”制度、民主评议党员制度每</w:t>
            </w:r>
            <w:r>
              <w:rPr/>
              <w:t>项扣</w:t>
            </w:r>
            <w:r>
              <w:rPr/>
              <w:t>1</w:t>
            </w:r>
            <w:r>
              <w:rPr/>
              <w:t>分</w:t>
            </w:r>
            <w:r>
              <w:rPr/>
              <w:t>，各项日常工作没有备案建档的每</w:t>
            </w:r>
            <w:r>
              <w:rPr/>
              <w:t>项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</w:t>
            </w:r>
            <w:r>
              <w:rPr/>
              <w:t>建立活动场所，有人专项负责管理，有经费保障</w:t>
            </w:r>
            <w:r>
              <w:rPr/>
              <w:t>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层组织无固定办公场所的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  <w:r>
              <w:rPr/>
              <w:t>；无经费保障的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  <w:r>
              <w:rPr/>
              <w:t>，无专人负责管理的</w:t>
            </w:r>
            <w:r>
              <w:rPr/>
              <w:t>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、</w:t>
            </w:r>
            <w:r>
              <w:rPr/>
              <w:t>基层党组织按规定组织换届工作</w:t>
            </w:r>
            <w:r>
              <w:rPr/>
              <w:t>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层党组织不按规定组织换届工作的</w:t>
            </w:r>
            <w:r>
              <w:rPr/>
              <w:t>扣</w:t>
            </w:r>
            <w:r>
              <w:rPr/>
              <w:t>2</w:t>
            </w:r>
            <w:r>
              <w:rPr/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党员发展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5</w:t>
            </w:r>
            <w:r>
              <w:rPr>
                <w:b/>
              </w:rPr>
              <w:t>分））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、</w:t>
            </w:r>
            <w:r>
              <w:rPr/>
              <w:t>有</w:t>
            </w:r>
            <w:r>
              <w:rPr/>
              <w:t>党员</w:t>
            </w:r>
            <w:r>
              <w:rPr/>
              <w:t>发展</w:t>
            </w:r>
            <w:r>
              <w:rPr/>
              <w:t>工作</w:t>
            </w:r>
            <w:r>
              <w:rPr/>
              <w:t>计划，程序规范，无</w:t>
            </w:r>
            <w:r>
              <w:rPr/>
              <w:t>违规违纪</w:t>
            </w:r>
            <w:r>
              <w:rPr/>
              <w:t>现象</w:t>
            </w:r>
            <w:r>
              <w:rPr/>
              <w:t>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发展计划的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  <w:r>
              <w:rPr/>
              <w:t>，基层党组织有</w:t>
            </w:r>
            <w:r>
              <w:rPr/>
              <w:t>2</w:t>
            </w:r>
            <w:r>
              <w:rPr/>
              <w:t>年以上不发展党员且无培养对象的</w:t>
            </w:r>
            <w:r>
              <w:rPr/>
              <w:t>扣</w:t>
            </w:r>
            <w:r>
              <w:rPr/>
              <w:t>1</w:t>
            </w:r>
            <w:r>
              <w:rPr/>
              <w:t>分</w:t>
            </w:r>
            <w:r>
              <w:rPr/>
              <w:t>，发展党员程序不规范</w:t>
            </w:r>
            <w:r>
              <w:rPr/>
              <w:t>或者</w:t>
            </w:r>
            <w:r>
              <w:rPr/>
              <w:t>有违反纪律突击发展党员或</w:t>
            </w:r>
            <w:r>
              <w:rPr/>
              <w:t>者</w:t>
            </w:r>
            <w:r>
              <w:rPr/>
              <w:t>发展“人情”党员的</w:t>
            </w:r>
            <w:r>
              <w:rPr/>
              <w:t>扣</w:t>
            </w:r>
            <w:r>
              <w:rPr/>
              <w:t>2</w:t>
            </w:r>
            <w:r>
              <w:rPr/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党员教育管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13</w:t>
            </w:r>
            <w:r>
              <w:rPr/>
              <w:t>、</w:t>
            </w:r>
            <w:r>
              <w:rPr/>
              <w:t>有教育培训</w:t>
            </w:r>
            <w:r>
              <w:rPr/>
              <w:t>计</w:t>
            </w:r>
            <w:r>
              <w:rPr/>
              <w:t>划</w:t>
            </w:r>
            <w:r>
              <w:rPr/>
              <w:t>，保质保量完成</w:t>
            </w:r>
            <w:r>
              <w:rPr/>
              <w:t>培训任务</w:t>
            </w:r>
            <w:r>
              <w:rPr/>
              <w:t>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培训规划</w:t>
            </w:r>
            <w:r>
              <w:rPr/>
              <w:t>或</w:t>
            </w:r>
            <w:r>
              <w:rPr/>
              <w:t>培训任务未完成的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  <w:r>
              <w:rPr/>
              <w:t>，培训档案不完备的</w:t>
            </w:r>
            <w:r>
              <w:rPr/>
              <w:t>扣</w:t>
            </w:r>
            <w:r>
              <w:rPr/>
              <w:t>2</w:t>
            </w:r>
            <w:r>
              <w:rPr/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、</w:t>
            </w:r>
            <w:r>
              <w:rPr/>
              <w:t>党员日常管理有制度，定期</w:t>
            </w:r>
            <w:r>
              <w:rPr/>
              <w:t>召开</w:t>
            </w:r>
            <w:r>
              <w:rPr/>
              <w:t>民主生活会、组织生活会</w:t>
            </w:r>
            <w:r>
              <w:rPr/>
              <w:t>。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员日常管理无制度的</w:t>
            </w:r>
            <w:r>
              <w:rPr/>
              <w:t>扣</w:t>
            </w:r>
            <w:r>
              <w:rPr/>
              <w:t>1</w:t>
            </w:r>
            <w:r>
              <w:rPr/>
              <w:t>分；</w:t>
            </w:r>
            <w:r>
              <w:rPr/>
              <w:t>民主生活会、组织生活会未按规定开展的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  <w:r>
              <w:rPr/>
              <w:t>，各项会议记录不完备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、</w:t>
            </w:r>
            <w:r>
              <w:rPr/>
              <w:t>流动党员管理规范</w:t>
            </w:r>
            <w:r>
              <w:rPr/>
              <w:t>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党员各项管理制度没有落实到位</w:t>
            </w:r>
            <w:r>
              <w:rPr/>
              <w:t>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、</w:t>
            </w:r>
            <w:r>
              <w:rPr/>
              <w:t>党费收缴按时足额完成、管理规范</w:t>
            </w:r>
            <w:r>
              <w:rPr/>
              <w:t>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按标准上缴党费</w:t>
            </w:r>
            <w:r>
              <w:rPr/>
              <w:t>扣</w:t>
            </w:r>
            <w:r>
              <w:rPr/>
              <w:t>1</w:t>
            </w:r>
            <w:r>
              <w:rPr/>
              <w:t>分；党费</w:t>
            </w:r>
            <w:r>
              <w:rPr/>
              <w:t>无专人管理、账目及票据管理不规范的</w:t>
            </w:r>
            <w:r>
              <w:rPr/>
              <w:t>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、</w:t>
            </w:r>
            <w:r>
              <w:rPr/>
              <w:t>党内统计及信息库</w:t>
            </w:r>
            <w:r>
              <w:rPr/>
              <w:t>数据准确，上报及时。（</w:t>
            </w:r>
            <w:r>
              <w:rPr/>
              <w:t xml:space="preserve">2 </w:t>
            </w:r>
            <w:r>
              <w:rPr/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底党内统计报表数据上报不及时</w:t>
            </w:r>
            <w:r>
              <w:rPr/>
              <w:t>扣</w:t>
            </w:r>
            <w:r>
              <w:rPr/>
              <w:t>1</w:t>
            </w:r>
            <w:r>
              <w:rPr/>
              <w:t>分；</w:t>
            </w:r>
            <w:r>
              <w:rPr/>
              <w:t>统计报表数据出现差错</w:t>
            </w:r>
            <w:r>
              <w:rPr/>
              <w:t>扣</w:t>
            </w:r>
            <w:r>
              <w:rPr/>
              <w:t>1</w:t>
            </w:r>
            <w:r>
              <w:rPr/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党风廉政建设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领导班子落实党风廉政建设</w:t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、落实党风廉政责任制工作机构健全，“一级抓一级”体系完善，任务分工明确。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工作机构不健全、责任分解不明确、未签责任书，每项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、重点岗位、关键环节廉政风险预警防范制度健全，工作程序规范。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重点岗位、关键环节无廉政风险预警防范制度，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、认真组织开展党性党风党纪和廉政教育，加强本单位廉政文化建设。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全年组织或参与党性、党风、党纪和廉政教育活动少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次的，少一次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、坚持党务公开、院（系）务公开，主动接受监督。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无公开制度、无公开目录、无公开展示的，每项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2</w:t>
            </w:r>
            <w:r>
              <w:rPr>
                <w:szCs w:val="21"/>
              </w:rPr>
              <w:t>、积极配合学校查处违纪违法案件。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有案不报，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不配合学校调查处理违纪违法案件，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3</w:t>
            </w:r>
            <w:r>
              <w:rPr>
                <w:szCs w:val="21"/>
              </w:rPr>
              <w:t>、认真落实上级有关纠正不正之风及其他专项治理工作部署。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未按要求完成纠风及其他专项治理工作的，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；不认真查处本单位不正之风的，每项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4</w:t>
            </w:r>
            <w:r>
              <w:rPr>
                <w:szCs w:val="21"/>
              </w:rPr>
              <w:t>、严格执行责任追究的规定，落实学校有关责任追究的决定。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本单位干部违反责任制规定该追究而不追究的，每件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Cs w:val="21"/>
              </w:rPr>
              <w:t>领导班子成员廉洁从政、廉洁自律情况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5</w:t>
            </w:r>
            <w:r>
              <w:rPr>
                <w:szCs w:val="21"/>
              </w:rPr>
              <w:t>、遵守《中国共产党党员领导干部廉洁从政若干准则》和其他有关领导干部廉洁从政规定。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有违反廉洁从政规定行为的，每项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6</w:t>
            </w:r>
            <w:r>
              <w:rPr>
                <w:szCs w:val="21"/>
              </w:rPr>
              <w:t>、遵守个人重大事项报告制度。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未按要求报告个人重大事项的，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、每年进行述职述廉，汇报本人落实党风廉政建设责任制，加强廉洁自律工作情况。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班子成员未进行述职述廉或述职述廉情况不真实的，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绩</w:t>
            </w:r>
            <w:r>
              <w:rPr>
                <w:b/>
              </w:rPr>
              <w:t>效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满意度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围绕学校发展和中心工作，政治核心和战斗堡垒作用强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班子团结、和谐、协作好。（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密切联系群众，为教职工办实事、好事，及时了解群众疾苦，为困难职工排忧解难，贫困师生得到帮扶。（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充分发挥二级教代会、分团委作用、对统战工作的领导有力，充分发挥民主党派人士和无党派人士在单位各项工作中的作用。（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党员立足岗位发挥先锋模范作用。（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领导干部和党员廉洁自律。（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分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群众评价“不满意”占</w:t>
            </w:r>
            <w:r>
              <w:rPr>
                <w:szCs w:val="21"/>
              </w:rPr>
              <w:t>60%</w:t>
            </w:r>
            <w:r>
              <w:rPr>
                <w:szCs w:val="21"/>
              </w:rPr>
              <w:t>以上的，扣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不满意”占</w:t>
            </w:r>
            <w:r>
              <w:rPr>
                <w:szCs w:val="21"/>
              </w:rPr>
              <w:t>40%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60%</w:t>
            </w:r>
            <w:r>
              <w:rPr>
                <w:szCs w:val="21"/>
              </w:rPr>
              <w:t>的，扣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；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创新与奖惩（附加）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惩情况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党组织在各项评比活动中获得表彰奖励。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</w:t>
            </w:r>
            <w:r>
              <w:rPr/>
              <w:t>级每项</w:t>
            </w:r>
            <w:r>
              <w:rPr/>
              <w:t>加</w:t>
            </w:r>
            <w:r>
              <w:rPr/>
              <w:t>2</w:t>
            </w:r>
            <w:r>
              <w:rPr/>
              <w:t>分，</w:t>
            </w:r>
            <w:r>
              <w:rPr/>
              <w:t>省级每项</w:t>
            </w:r>
            <w:r>
              <w:rPr/>
              <w:t>加</w:t>
            </w:r>
            <w:r>
              <w:rPr/>
              <w:t>3</w:t>
            </w:r>
            <w:r>
              <w:rPr/>
              <w:t>分，国家级</w:t>
            </w:r>
            <w:r>
              <w:rPr/>
              <w:t>每项</w:t>
            </w:r>
            <w:r>
              <w:rPr/>
              <w:t>加</w:t>
            </w:r>
            <w:r>
              <w:rPr/>
              <w:t>5</w:t>
            </w:r>
            <w:r>
              <w:rPr/>
              <w:t>分。</w:t>
            </w:r>
            <w:r>
              <w:rPr/>
              <w:t>(</w:t>
            </w:r>
            <w:r>
              <w:rPr/>
              <w:t>同一活动不累计加分，总加分不超过</w:t>
            </w:r>
            <w:r>
              <w:rPr/>
              <w:t>5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、党员违纪惩处。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党纪政纪处分扣</w:t>
            </w: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人；受诫勉谈话扣</w:t>
            </w:r>
            <w:r>
              <w:rPr/>
              <w:t>2</w:t>
            </w:r>
            <w:r>
              <w:rPr/>
              <w:t>分</w:t>
            </w:r>
            <w:r>
              <w:rPr/>
              <w:t>/</w:t>
            </w:r>
            <w:r>
              <w:rPr/>
              <w:t>人；教工党员受校内通报批评扣</w:t>
            </w:r>
            <w:r>
              <w:rPr/>
              <w:t>1</w:t>
            </w:r>
            <w:r>
              <w:rPr/>
              <w:t>分</w:t>
            </w:r>
            <w:r>
              <w:rPr/>
              <w:t>/</w:t>
            </w:r>
            <w:r>
              <w:rPr/>
              <w:t>人</w:t>
            </w:r>
            <w:r>
              <w:rPr/>
              <w:t>;</w:t>
            </w:r>
            <w:r>
              <w:rPr/>
              <w:t>学生党员违纪率超过</w:t>
            </w:r>
            <w:r>
              <w:rPr/>
              <w:t>1%</w:t>
            </w:r>
            <w:r>
              <w:rPr/>
              <w:t>扣</w:t>
            </w:r>
            <w:r>
              <w:rPr/>
              <w:t>3</w:t>
            </w:r>
            <w:r>
              <w:rPr/>
              <w:t>分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创新项目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  <w:r>
              <w:rPr/>
              <w:t>、党建工作有</w:t>
            </w:r>
            <w:r>
              <w:rPr/>
              <w:t>亮点</w:t>
            </w:r>
            <w:r>
              <w:rPr/>
              <w:t>、</w:t>
            </w:r>
            <w:r>
              <w:rPr/>
              <w:t>有特色</w:t>
            </w:r>
            <w:r>
              <w:rPr/>
              <w:t>、</w:t>
            </w:r>
            <w:r>
              <w:rPr/>
              <w:t>有创新</w:t>
            </w:r>
            <w:r>
              <w:rPr/>
              <w:t>、有推广价值。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新工作得到</w:t>
            </w:r>
            <w:r>
              <w:rPr/>
              <w:t>上级</w:t>
            </w:r>
            <w:r>
              <w:rPr/>
              <w:t>批示</w:t>
            </w:r>
            <w:r>
              <w:rPr/>
              <w:t>和推广</w:t>
            </w:r>
            <w:r>
              <w:rPr/>
              <w:t>的：</w:t>
            </w:r>
            <w:r>
              <w:rPr/>
              <w:t>国家级加</w:t>
            </w: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项，省</w:t>
            </w:r>
            <w:r>
              <w:rPr/>
              <w:t>级</w:t>
            </w:r>
            <w:r>
              <w:rPr/>
              <w:t>加</w:t>
            </w: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项，</w:t>
            </w:r>
            <w:r>
              <w:rPr/>
              <w:t>校级</w:t>
            </w:r>
            <w:r>
              <w:rPr/>
              <w:t>加</w:t>
            </w:r>
            <w:r>
              <w:rPr/>
              <w:t>2</w:t>
            </w:r>
            <w:r>
              <w:rPr/>
              <w:t>分</w:t>
            </w:r>
            <w:r>
              <w:rPr/>
              <w:t>/</w:t>
            </w:r>
            <w:r>
              <w:rPr/>
              <w:t>项；</w:t>
            </w:r>
            <w:r>
              <w:rPr/>
              <w:t>各项工作争取召开现场会的：</w:t>
            </w:r>
            <w:r>
              <w:rPr/>
              <w:t>省</w:t>
            </w:r>
            <w:r>
              <w:rPr/>
              <w:t>级</w:t>
            </w:r>
            <w:r>
              <w:rPr/>
              <w:t>加</w:t>
            </w:r>
            <w:r>
              <w:rPr/>
              <w:t>3</w:t>
            </w:r>
            <w:r>
              <w:rPr/>
              <w:t>分</w:t>
            </w:r>
            <w:r>
              <w:rPr/>
              <w:t>/</w:t>
            </w:r>
            <w:r>
              <w:rPr/>
              <w:t>项，</w:t>
            </w:r>
            <w:r>
              <w:rPr/>
              <w:t>校级</w:t>
            </w:r>
            <w:r>
              <w:rPr/>
              <w:t>加</w:t>
            </w:r>
            <w:r>
              <w:rPr/>
              <w:t>2</w:t>
            </w:r>
            <w:r>
              <w:rPr/>
              <w:t>分</w:t>
            </w:r>
            <w:r>
              <w:rPr/>
              <w:t>/</w:t>
            </w:r>
            <w:r>
              <w:rPr/>
              <w:t>项。</w:t>
            </w:r>
            <w:r>
              <w:rPr/>
              <w:t>(</w:t>
            </w:r>
            <w:r>
              <w:rPr/>
              <w:t>同一活动不累计加分，总加分不超过</w:t>
            </w:r>
            <w:r>
              <w:rPr/>
              <w:t>5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2:09:00Z</dcterms:created>
  <dc:creator>USER</dc:creator>
  <dc:description/>
  <cp:keywords/>
  <dc:language>en-US</dc:language>
  <cp:lastModifiedBy>微软用户</cp:lastModifiedBy>
  <cp:lastPrinted>2012-03-27T10:09:00Z</cp:lastPrinted>
  <dcterms:modified xsi:type="dcterms:W3CDTF">2012-03-31T03:13:00Z</dcterms:modified>
  <cp:revision>4</cp:revision>
  <dc:subject/>
  <dc:title>  附件1：湖北第二师范学院党建工作目标考核管理实施细则（讨论稿）</dc:title>
</cp:coreProperties>
</file>