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89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湖北第二师范学院“两访两创”活动访谈教师情况登记表</w:t>
      </w:r>
    </w:p>
    <w:p>
      <w:pPr>
        <w:pStyle w:val="Normal"/>
        <w:spacing w:lineRule="exact" w:line="560"/>
        <w:ind w:firstLine="275"/>
        <w:rPr/>
      </w:pP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院系：               访谈人：  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访谈时间： </w:t>
      </w:r>
      <w:r>
        <w:rPr/>
        <w:t xml:space="preserve">  月   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356"/>
        <w:gridCol w:w="1308"/>
        <w:gridCol w:w="1059"/>
        <w:gridCol w:w="1089"/>
        <w:gridCol w:w="946"/>
        <w:gridCol w:w="1204"/>
      </w:tblGrid>
      <w:tr>
        <w:trPr>
          <w:trHeight w:val="385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被访谈人基本信息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政治面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任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访谈内容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 w:before="0" w:after="0"/>
              <w:ind w:firstLine="48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您认为学校、院系在改革发展稳定中值得肯定的方面？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 w:before="0" w:after="0"/>
              <w:ind w:firstLine="48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您觉得学校的办学条件和学术氛围如何？对您的教学和科研工作有何影响？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firstLine="48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您认为当前学校师德状况如何？您如何看待高校出现的学术腐败现象？您对加强和改进高校师德师风建设有什么意见和建议？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ind w:firstLine="48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您觉得学校在科技自主创新和人才强校方面工作怎样？应如何进一步改进和加强，更好地服务于区域经济社会发展？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ind w:firstLine="48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您对当前大学生的思想道德状况和精神面貌作何评价？影响学生思想状况的因素有哪些？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ind w:firstLine="48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您如何认识正在全党开展的创先争优活动？您认为高校深入开展创先争优活动最重要的是在哪些方面下功夫？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ind w:firstLine="48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去的一年，您的实际生活条件有哪些改善？您在工作、学习和生活中存在哪些实际问题？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ind w:firstLine="48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您对当前高等教育改革和发展是否满意？您认为当前高等教育发展中存在的主要问题有那些？</w:t>
            </w:r>
          </w:p>
        </w:tc>
        <w:tc>
          <w:tcPr>
            <w:tcW w:w="6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ind w:firstLine="48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您认为学校、院系在学科专业建设、立德树人、尊师重教、平安创建、促进和谐等方面需要改进的方面？您对学校、院系改革发展稳定的若干建议？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被访谈人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4:05:00Z</dcterms:created>
  <dc:creator>USER</dc:creator>
  <dc:description/>
  <cp:keywords/>
  <dc:language>en-US</dc:language>
  <cp:lastModifiedBy>微软用户</cp:lastModifiedBy>
  <cp:lastPrinted>2011-09-13T08:39:00Z</cp:lastPrinted>
  <dcterms:modified xsi:type="dcterms:W3CDTF">2011-09-15T03:14:00Z</dcterms:modified>
  <cp:revision>6</cp:revision>
  <dc:subject/>
  <dc:title>附件1：湖北第二师范学院“两访两创”活动访谈教师情况登记表</dc:title>
</cp:coreProperties>
</file>