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湖北第二师范学院“两访两创”活动访谈学生情况登记表</w:t>
      </w:r>
    </w:p>
    <w:p>
      <w:pPr>
        <w:pStyle w:val="Normal"/>
        <w:spacing w:lineRule="exact" w:line="560"/>
        <w:ind w:firstLine="275"/>
        <w:rPr/>
      </w:pP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院系：               访谈人： 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访谈时间： </w:t>
      </w:r>
      <w:r>
        <w:rPr/>
        <w:t xml:space="preserve">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56"/>
        <w:gridCol w:w="1308"/>
        <w:gridCol w:w="1059"/>
        <w:gridCol w:w="1089"/>
        <w:gridCol w:w="946"/>
        <w:gridCol w:w="1204"/>
      </w:tblGrid>
      <w:tr>
        <w:trPr>
          <w:trHeight w:val="385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被访谈人基本信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访谈内容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对教师的教学是否满意？还有哪些方面需要改进和加强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对学校的专业设置是否满意？专业课程设置需要改进的方面有哪些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和辅导员在您的学习生活中起到的作用程度？您希望从哪些方面得到关心和帮助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您如何看待学校的师生关系？建设和谐校园对融洽的师生关系应体现在哪些方面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团学组织和社团组织在您的学习生活中起到的作用程度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认为您所在学校学生工作开展的如何？资助工作、就业指导工作是否有效、到位？您有什么建议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认为当今大学生的社会责任感怎样？应该如何体现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认为当前大学生的心理素质整体如何？您是否参加过心理健康教育或心理咨询？您所在学校的心理健康教育或心理咨询开展得如何？</w:t>
            </w:r>
          </w:p>
        </w:tc>
        <w:tc>
          <w:tcPr>
            <w:tcW w:w="6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认为您所在学校的办学条件、安全管理、宿舍管理在内的后勤服务如何？存在哪些问题？您有什么改进的建议？</w:t>
            </w:r>
          </w:p>
        </w:tc>
        <w:tc>
          <w:tcPr>
            <w:tcW w:w="6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被访谈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4:00Z</dcterms:created>
  <dc:creator>USER</dc:creator>
  <dc:description/>
  <cp:keywords/>
  <dc:language>en-US</dc:language>
  <cp:lastModifiedBy>微软用户</cp:lastModifiedBy>
  <dcterms:modified xsi:type="dcterms:W3CDTF">2011-09-15T03:14:00Z</dcterms:modified>
  <cp:revision>5</cp:revision>
  <dc:subject/>
  <dc:title>附件2：湖北第二师范学院“两访两创”活动访谈教师情况登记表</dc:title>
</cp:coreProperties>
</file>